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8 года № 156</w:t>
      </w:r>
    </w:p>
    <w:p>
      <w:pPr>
        <w:sectPr>
          <w:headerReference w:type="default" r:id="rId2"/>
          <w:footerReference w:type="default" r:id="rId3"/>
          <w:type w:val="continuous"/>
          <w:pgSz w:w="11906" w:h="16800"/>
          <w:pgMar w:left="1100" w:right="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en-US"/>
        </w:rPr>
      </w:pPr>
      <w:bookmarkStart w:id="2" w:name="sub_1000"/>
      <w:bookmarkStart w:id="3" w:name="sub_1100"/>
      <w:bookmarkEnd w:id="2"/>
      <w:bookmarkEnd w:id="3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en-US"/>
        </w:rPr>
        <w:t>Программа</w:t>
        <w:br/>
        <w:t xml:space="preserve">«Использование и охрана земель Новодеревянковского сельского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en-US"/>
        </w:rPr>
        <w:t>поселения Каневского района»</w:t>
        <w:br/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bookmarkStart w:id="4" w:name="sub_1001"/>
      <w:bookmarkEnd w:id="4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en-US"/>
        </w:rPr>
        <w:t>Паспорт</w:t>
        <w:br/>
        <w:t xml:space="preserve">программы "Использование и охрана земель Новодеревянковского сельского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селения Каневского района"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5" w:name="sub_1001"/>
      <w:bookmarkStart w:id="6" w:name="sub_1001"/>
      <w:bookmarkEnd w:id="6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"Использование и охрана зем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оводеревянковского сельского поселения Кане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"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раслевого (функционального) органа ответственного за разработку и реализацию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ание дл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Земель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оссийской Федерации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т 25.10.2001 г. N 137-ФЗ "О введении в действие Земельного кодекса Российской Федерации"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т 06.10.2003 г. N 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и 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эффективности использования земель способами, обеспечивающими сохранение экологических систем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вентаризация земель, учет не вовлеченных в оборот земель; повышение эффективности использования и охраны земель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организации рационального использования и охраны земель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твращение деградации, загрязнения, захламления, нарушения земель, других негативных (вредных) воздействий хозяйственной деятель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-2020 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, предусмотренных на финансирование основной деятельности администрации Новодеревянковского сельского поселения Канев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каторы целе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рядочение землепользования; вовлечение в оборот новых земельных участков; эффективное использование и охрана земель.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7" w:name="sub_100"/>
      <w:bookmarkEnd w:id="7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аздел 1. Характеристика проблемы и цель программы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8" w:name="sub_100"/>
      <w:bookmarkStart w:id="9" w:name="sub_100"/>
      <w:bookmarkEnd w:id="9"/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емля - это часть окружающей среды, характеризующаяся пространством, рельефом, почвенным покровом, растительностью, недрами, водами, являющаяся главным средством производства в сельском и лесном хозяйстве, пространственным базисом для размещения объектов промышленности, жилья, инфраструктуры и т. п.; земная поверхность, почв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обладателей использованием и охраной земли в соответствии с действующим законодательством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зелененные пространства и другие выполняют важнейшую роль в решении задачи обеспечения условий устойчивого развития посе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ее природных свойств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грамма "Использование и охрана земель Новодеревянковского сельского поселения Каневского района"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ой целью Программы является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вышение эффективности использования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ми задачами Программы являются: инвентаризация земель, учет не вовлеченных в оборот земель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вышение эффективности использования и охраны земель.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и реализации Программы 2018 - 2020 год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10" w:name="sub_200"/>
      <w:bookmarkEnd w:id="10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аздел 2. Перечень и описание программных мероприятий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11" w:name="sub_200"/>
      <w:bookmarkStart w:id="12" w:name="sub_200"/>
      <w:bookmarkEnd w:id="12"/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роприятиями программы являются: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вентаризация земель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ъяснительная работа с населением о необходимости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оевременная передача информации в МО ВФН управления "Россельхознадзор" по Краснодарскому краю и Республика Адыгея на проведение выездной проверки по факту выявления карантинных сорняков (амброзия)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ведение регулярных рейдов совместно с полицией, направленных на выявление нарушений Правил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от 31.10.2017 года № 154. 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13" w:name="sub_300"/>
      <w:bookmarkEnd w:id="13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аздел 3. Управление программой и механизм ее реализации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14" w:name="sub_300"/>
      <w:bookmarkStart w:id="15" w:name="sub_300"/>
      <w:bookmarkEnd w:id="15"/>
    </w:p>
    <w:p>
      <w:pPr>
        <w:pStyle w:val="Normal"/>
        <w:suppressAutoHyphens w:val="true"/>
        <w:overflowPunct w:val="false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Новодеревянковского сельского поселения Каневского район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ётным формам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четность за реализацию Программы осуществляется ежегодн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16" w:name="sub_400"/>
      <w:bookmarkEnd w:id="16"/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Раздел 4. Индикаторы целей Программы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bookmarkStart w:id="17" w:name="sub_400"/>
      <w:bookmarkStart w:id="18" w:name="sub_400"/>
      <w:bookmarkEnd w:id="18"/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й Программы будет содействовать упорядочению землепользования, эффективному использованию и охране земель, восстановлению нарушенных земель и повышению экологической безопасности населения поселения и качества его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А.И. Собаценок</w:t>
      </w:r>
    </w:p>
    <w:p>
      <w:pPr>
        <w:sectPr>
          <w:headerReference w:type="default" r:id="rId7"/>
          <w:footerReference w:type="default" r:id="rId8"/>
          <w:type w:val="nextPage"/>
          <w:pgSz w:w="11906" w:h="16800"/>
          <w:pgMar w:left="1701" w:right="567" w:gutter="0" w:header="720" w:top="14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108" w:after="108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19" w:name="sub_1100"/>
      <w:bookmarkStart w:id="20" w:name="sub_1100"/>
      <w:bookmarkEnd w:id="20"/>
    </w:p>
    <w:sectPr>
      <w:type w:val="continuous"/>
      <w:pgSz w:w="11906" w:h="16800"/>
      <w:pgMar w:left="1701" w:right="567" w:gutter="0" w:header="720" w:top="1440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garantf1://12024624.0" TargetMode="External"/><Relationship Id="rId5" Type="http://schemas.openxmlformats.org/officeDocument/2006/relationships/hyperlink" Target="garantf1://12024625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1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6-04T10:58:00Z</cp:lastPrinted>
  <dcterms:modified xsi:type="dcterms:W3CDTF">2018-07-09T08:19:00Z</dcterms:modified>
  <cp:revision>2</cp:revision>
  <dc:subject/>
  <dc:title/>
</cp:coreProperties>
</file>